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29"/>
        <w:jc w:val="center"/>
        <w:rPr>
          <w:b/>
          <w:b/>
          <w:sz w:val="22"/>
        </w:rPr>
      </w:pPr>
      <w:r>
        <w:rPr>
          <w:b/>
          <w:sz w:val="22"/>
        </w:rPr>
        <w:t>Заключение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Общий вывод, который может быть сделан из приведенных результатов модельного анализа простых коммерческих операций, состоит в полезности стохастического имитационного моделирования как средства для описания микроэкономических бизнес-процессов, имеющих стохастический характер. Являясь, в определенном смысле, альтернативой строгому аналитическому модельному представлению таких процессов (нередко затруднительному даже в простых приложениях), стохастический модельный анализ позволяет, как показывает наш опыт,  исследовать и наглядно описать взаимодействие таких участников микроэкономических процессов, как производитель товара и услуг, их массовый потребитель, налоговая власть, кредитор. Учет стохастичности исследуемых процессов приводит к корректной формулировке критериев оптимальности проводимой коммерческой операции, отражающих интересы участвующих в ней субъектов и учитывающих ограничения на размер риска. 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Применение модельного анализа в микроэкономических приложениях имеет два перспективных направления. </w:t>
      </w:r>
    </w:p>
    <w:p>
      <w:pPr>
        <w:pStyle w:val="Normal"/>
        <w:ind w:firstLine="709"/>
        <w:jc w:val="both"/>
        <w:rPr/>
      </w:pPr>
      <w:r>
        <w:rPr>
          <w:sz w:val="22"/>
        </w:rPr>
        <w:t>Первое («прагматичное») направление состоит в разработке программного инструментария, предназначенного для поддержки деятельности бизнес-аналитиков в задачах оптимизации коммерческих операций. Наряду с усовершенствованием существующих стохастических моделей, здесь имеет перспективу применение стохастического модельного анализа в ассортиментных задачах, задачах формального описания конкурентных отношений между фирмами, корреляций между коммерческими операциями и др. Особенно важны практические задачи, связанные с информационным обеспечением модельных представлений коммерческих операций, и исследования устойчивости результатов моделирования относительно варьирования исходных данных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торое («концептуальное») приложение стохастического модельного анализа заключается в исследованиях влияния микроэкономических процессов на развитие экономики и социально-экономических отношений в обществе. На этом направлении стохастический модельный анализ выступает как средство описания связей между микро- и макроэкономическими процессами. Наглядными примерами такой роли стохастического анализа являются модели, описывающие поведение коммерческой фирмы на стратифицированном рынке (§2.3), взаимоотношения фирмы и налоговой власти (§3.1, §3.2), влияние параметров налогообложения на развитие налогооблагаемой базы (§3.5).</w:t>
      </w:r>
    </w:p>
    <w:p>
      <w:pPr>
        <w:pStyle w:val="Normal"/>
        <w:ind w:firstLine="709"/>
        <w:jc w:val="both"/>
        <w:rPr/>
      </w:pPr>
      <w:r>
        <w:rPr>
          <w:sz w:val="22"/>
        </w:rPr>
        <w:t>Основная тенденция развития и применения стохастического модельного анализа в экономике состоит в повышении адекватности используемых в нем моделей реальным экономическим процессам за счет совершенствования их методического и вычислительного обеспечения.</w:t>
      </w:r>
    </w:p>
    <w:sectPr>
      <w:footerReference w:type="default" r:id="rId2"/>
      <w:type w:val="nextPage"/>
      <w:pgSz w:w="11906" w:h="16838"/>
      <w:pgMar w:left="993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22:00Z</dcterms:created>
  <dc:creator>ПРОФЕССОР</dc:creator>
  <dc:description/>
  <dc:language>en-US</dc:language>
  <cp:lastModifiedBy>ПРОФЕССОР</cp:lastModifiedBy>
  <dcterms:modified xsi:type="dcterms:W3CDTF">2005-03-27T14:11:00Z</dcterms:modified>
  <cp:revision>7</cp:revision>
  <dc:subject/>
  <dc:title/>
</cp:coreProperties>
</file>