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исловие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Эта небольшая по объему книга оригинальна и интересна идеями и подходом к анализу задач микроэкономики, которые пропагандирует автор. А.А. Натан – известный специалист в области исследования операций и стохастических решений. Не сильно преувеличивая, можно сказать, что перед исследователем операций всегда стоит сверхзадача научить лицо, принимающее решение, как нельзя вести себя в сложной ситуации. 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Возникнув в области военных приложений, исследование операций распространилось на область технических и экономических приложений. Довольно давно сложился традиционный набор тем, которые разбираются в книгах по исследованию операций. Управление запасами, системы массового обслуживания, надежность систем, программирование, оптимальное управление и т.д. – смотри любое оглавление. Методы вытеснили поучительность. 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микроэкономике сложилась своя тематика, отличная от тематики исследования операций. Предмет микроэкономики – производитель или потребитель – скорее не субъект, а группа однотипных субъектов, результаты совокупной активности которых можно представить как рациональные решения некоторого безликого персонажа, которого называют экономическим агентом. Строго говоря, в микроэкономике нет лица, принимающего решения.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Книга А.А. Натана интересна предметом исследования и поучительностью. Он рассматривает задачи управления коммерческими операциями. Объект описания – фирма, как субъект управления, который реализует однородный товар в условиях неопределенного спроса, заданного стохастическим описанием. Рассматриваются простые ситуации взаимодействия фирмы с покупателями, с налоговыми органами, с кредиторами. Но во всех ситуациях принимается во внимание риск фирме «прогореть» и выбыть из рынка. Возникает коллизия – получить побольше прибыли, но не «прогореть» наверняка, она делает простые примеры нетривиальными. Опыт и искусство автора проявляются в том, что простые примеры оказываются поучительными. Качественный анализ моделей вскрывает ситуации, обогащает интуицию читателя, а, кроме того, помогает понять результаты имитационных экспериментов с моделями. 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задачах о продажах выявляются условия на параметры фирмы и спроса, при которых фирма, в конце концов, наверняка разорится. Это дает возможность просто и понятно описать, как «вести» себя фирме в разных условиях и как можно влиять на ее поведение.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задачах о налогообложении фирмы выявлены характерные границы ставок налога, которые зависят от параметров фирмы и спроса. При нижней ставке налоговый орган получает наибольший средний налоговый сбор на бесконечном интервале времени, а у фирмы вероятность разориться минимальна. При верхней ставке налога фирма наверняка разоряется, и исчезает налогооблагаемая база. Экономический смысл результатов настолько проясняет экономическую сущность налога, воздействие его на экономические процессы, что обсуждение их, по-моему, очень поучительно и для налоговиков, и для политиков. На мой вкус – это самая интересная часть книги.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остой и ясной моделью описаны кредитные отношения фирмы и коммерческого банка и найдены условия кредитного соглашения, приемлемые для контрагентов.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У книги четкая прикладная направленность. Известно, какую проблему представляет отсутствие информации о распределении случайных величин в моделях. В книге эта проблема обсуждается, так же как проблема нестационарности потока сделок.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остоинством книги является методическое единство изложения. Материал последующих глав основан на результатах, изложенных в предыдущих. Качественные результаты, полученные аналитически, сочетаются с результатами имитационных экспериментов в лучших традициях математического моделирования.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Каждая из простых моделей богата идейно, потому что побуждает заинтересованного читателя вводить в описания новые черты реальности и развивать предложенное автором направление. 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кадемик РАН</w:t>
      </w:r>
    </w:p>
    <w:p>
      <w:pPr>
        <w:pStyle w:val="R1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А.А. Петров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R12">
    <w:name w:val="R-12"/>
    <w:basedOn w:val="Normal"/>
    <w:next w:val="Normal"/>
    <w:qFormat/>
    <w:pPr>
      <w:tabs>
        <w:tab w:val="clear" w:pos="720"/>
        <w:tab w:val="left" w:pos="4118" w:leader="none"/>
      </w:tabs>
      <w:ind w:firstLine="714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05:00Z</dcterms:created>
  <dc:creator>ПРОФЕССОР</dc:creator>
  <dc:description/>
  <dc:language>en-US</dc:language>
  <cp:lastModifiedBy>ПРОФЕССОР</cp:lastModifiedBy>
  <dcterms:modified xsi:type="dcterms:W3CDTF">2005-03-17T14:37:00Z</dcterms:modified>
  <cp:revision>3</cp:revision>
  <dc:subject/>
  <dc:title>Предисловие</dc:title>
</cp:coreProperties>
</file>