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ННОТ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злагаются результаты стохастического моделирования простых операций, осуществляемых коммерческой фирмой – производителем товаров и услуг, с целью анализа и иллюстрации взаимодействия фирмы с контрагентами – потребителем, государственной налоговой властью и кредитором. Предлагаемые автором простые имитационные модели рассматриваются им как начальные версии более развитых и адекватных моделей реального бизнеса. Разработанные модели могут использоваться в учебном процессе и, в частности, при проведении деловых игр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студентов и аспирантов, специализирующихся в области приложения математических методов в экономике, для экономистов-аналитиков и для специалистов госсектора, интересующихся задачами управления бизнесом в условиях рыночной экономик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Предполагается знакомство читателя с основами теории вероятностей и математической статистики.</w:t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10:00Z</dcterms:created>
  <dc:creator>ПРОФЕССОР</dc:creator>
  <dc:description/>
  <dc:language>en-US</dc:language>
  <cp:lastModifiedBy>ПРОФЕССОР</cp:lastModifiedBy>
  <dcterms:modified xsi:type="dcterms:W3CDTF">2005-03-22T16:10:00Z</dcterms:modified>
  <cp:revision>4</cp:revision>
  <dc:subject/>
  <dc:title>АННОТАЦИЯ</dc:title>
</cp:coreProperties>
</file>