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7797" w:leader="none"/>
        </w:tabs>
        <w:ind w:left="-142" w:hanging="0"/>
        <w:jc w:val="center"/>
        <w:rPr>
          <w:sz w:val="22"/>
        </w:rPr>
      </w:pPr>
      <w:r>
        <w:rPr>
          <w:sz w:val="22"/>
        </w:rPr>
        <w:t>1Введение</w:t>
      </w:r>
    </w:p>
    <w:p>
      <w:pPr>
        <w:pStyle w:val="Normal"/>
        <w:jc w:val="center"/>
        <w:rPr>
          <w:b/>
          <w:b/>
          <w:sz w:val="22"/>
        </w:rPr>
      </w:pPr>
      <w:r>
        <w:rPr>
          <w:b/>
          <w:sz w:val="22"/>
        </w:rPr>
      </w:r>
    </w:p>
    <w:p>
      <w:pPr>
        <w:pStyle w:val="TextBodyIndent"/>
        <w:rPr/>
      </w:pPr>
      <w:r>
        <w:rPr/>
        <w:t>Успешность развития национальной экономики, основанной на рыночных принципах, в значительной мере зависит от взаимоотношений между основными субъектами рынка – поставщиками (производителями) товаров и благ и их потребителями, а также от правил и условий «жизнеобеспечения» фирм-поставщиков, устанавливаемых государственными органами и кредитными организациями. Поиск условий и решений, обеспечивающих наиболее благоприятное формирование этих отношений между субъектами рынка, представляет собой основную задачу микроэкономики как научной дисциплины.</w:t>
      </w:r>
    </w:p>
    <w:p>
      <w:pPr>
        <w:pStyle w:val="TextBodyIndent"/>
        <w:rPr/>
      </w:pPr>
      <w:r>
        <w:rPr/>
        <w:t xml:space="preserve">Одним из перспективных направлений современной экономической науки является привлечение для описания и количественного выражения экономических реалий методов их математического описания и моделирования. В связи с этим возникает задача формализации той высокой неопределенности, которая свойственна реальным экономическим (в том числе – рыночным) процессам. </w:t>
      </w:r>
    </w:p>
    <w:p>
      <w:pPr>
        <w:pStyle w:val="TextBodyIndent"/>
        <w:rPr/>
      </w:pPr>
      <w:r>
        <w:rPr/>
        <w:t xml:space="preserve">Пути решения этой задачи зависят от степени неопределенности описываемых экономических реалий. Так, её эксклюзивный (исключительный) характер, присущий макроэкономическим процессам, приводит к моделям с перебором вариантов их развитиям, в каждом из которых эти процессы принимаются детерминированными. В отличие от этого, микроэкономическим процессам свойственна повторяемость, позволяющая накапливать эмпирические данные и формировать априорную информацию, что придает неопределенности статистический характер и позволяет описывать её в терминах теории вероятностей и математической статистики. </w:t>
      </w:r>
    </w:p>
    <w:p>
      <w:pPr>
        <w:pStyle w:val="TextBodyIndent"/>
        <w:rPr/>
      </w:pPr>
      <w:r>
        <w:rPr/>
        <w:t xml:space="preserve">Математические модели, в которых используются методы теории вероятностей и математической статистики далее именуются стохастическими. Ниже такие модели будут главным объектом и средством наших исследований, имеющих характер статистического эксперимента. </w:t>
      </w:r>
    </w:p>
    <w:p>
      <w:pPr>
        <w:pStyle w:val="TextBodyIndent"/>
        <w:rPr/>
      </w:pPr>
      <w:r>
        <w:rPr/>
        <w:t xml:space="preserve">Несмотря на высокий уровень современной теории вероятностей и математической статистики как математических дисциплин, их практическое применение в форме стохастических моделей конкретных экономических процессов следует признать невысоким. Такое положение в значительной мере объясняется спецификой этих процессов – изменчивостью и зависимостью их параметров от внешних условий, существенной нестационарностью, трудностью их формализации (т.е. теоретического описания). Эти особенности объекта приложения вероятностно-статистических методов тормозят  создание достаточно адекватных стохастических моделей микроэкономических процессов и операций, которые представляли бы собой рабочий инструмент менеджмента в бизнесе. </w:t>
      </w:r>
    </w:p>
    <w:p>
      <w:pPr>
        <w:pStyle w:val="TextBodyIndent"/>
        <w:rPr/>
      </w:pPr>
      <w:r>
        <w:rPr/>
        <w:t>Вместе с тем, эти модели даже в упрощенном виде могут служить средством  для концептуального анализа протекания микроэкономических процессов и, в ряде случаев, исполнять роль начального этапа в создании более адекватных моделей, пригодных для решения конкретных экономических задач. Следует, например, подчеркнуть, что стохастические модели позволяют корректно формулировать критерии оптимальности коммерческих операций с учетом  ограничений на риск, выражаемый вероятностью негативного результата коммерческой операции.</w:t>
      </w:r>
    </w:p>
    <w:p>
      <w:pPr>
        <w:pStyle w:val="TextBodyIndent"/>
        <w:rPr/>
      </w:pPr>
      <w:r>
        <w:rPr/>
        <w:t>Примем некоторые терминологические определения.</w:t>
      </w:r>
    </w:p>
    <w:p>
      <w:pPr>
        <w:pStyle w:val="TextBodyIndent"/>
        <w:rPr/>
      </w:pPr>
      <w:r>
        <w:rPr/>
        <w:t>Будем для краткости называть методологию описания и исследования экономических реалий с помощью математических моделей «модельным анализом» или «стохастическим модельным анализом» (при стохастичности моделей).</w:t>
      </w:r>
    </w:p>
    <w:p>
      <w:pPr>
        <w:pStyle w:val="TextBodyIndent"/>
        <w:rPr/>
      </w:pPr>
      <w:r>
        <w:rPr/>
        <w:t xml:space="preserve">Разобьем стохастичные  модели на два класса. К первому отнесем модели, в которых вероятностные расчеты имеют чисто вычислительный характер при известных типовых распределениях случайных объектов; такие модели назовем вычислительными или функциональными. Модели, относящиеся ко второму классу стохастических моделей, именуемые далее имитационными, основаны на применении метода «Монте-Карло», т.е. содержат механизм генерации случайных величин при заданных законах распределениям или по имеющимся экспериментальным выборкам их значений. </w:t>
      </w:r>
    </w:p>
    <w:p>
      <w:pPr>
        <w:pStyle w:val="TextBodyIndent"/>
        <w:rPr/>
      </w:pPr>
      <w:r>
        <w:rPr/>
        <w:t>Применение имитационных моделей оказывается необходимым в тех случаях, когда строгое аналитическое описание моделируемого явления и связанные с ним вычислительные процедуры затруднены или невозможны.</w:t>
      </w:r>
    </w:p>
    <w:p>
      <w:pPr>
        <w:pStyle w:val="TextBodyIndent"/>
        <w:rPr/>
      </w:pPr>
      <w:r>
        <w:rPr/>
        <w:t xml:space="preserve">Следует при этом иметь в виду, что результаты, получаемые с помощью имитационной модели, имеют статус экпериментальных данных и не имеют, поэтому, той доказательной силы, которая присуща выводам строгой теории. Вместе с тем, результаты имитационного моделирования, имея собственную практическую ценность, могут одновременно служить стимулом для их строгого обоснования (если, конечно, они достаточно правдоподобны). </w:t>
      </w:r>
    </w:p>
    <w:p>
      <w:pPr>
        <w:pStyle w:val="TextBodyIndent"/>
        <w:rPr/>
      </w:pPr>
      <w:r>
        <w:rPr/>
        <w:t>В наших приложениях оказываются востребованными, как правило, имитационные модели.</w:t>
      </w:r>
    </w:p>
    <w:p>
      <w:pPr>
        <w:pStyle w:val="TextBodyIndent"/>
        <w:rPr/>
      </w:pPr>
      <w:r>
        <w:rPr/>
        <w:t xml:space="preserve">В книге изложен опыт автора по модельному анализу функционирования в рыночной «среде обитания» простой коммерческой фирмы-производителя, осуществляющей однородную коммерческую операцию. Модельным исследованиям подвергается взаимодействие такой фирмы с её контрагентами: с потребителями её товаров и услуг, с государственной налоговой службой (с «налоговой властью») и с кредиторами. </w:t>
      </w:r>
    </w:p>
    <w:p>
      <w:pPr>
        <w:pStyle w:val="TextBodyIndent"/>
        <w:rPr/>
      </w:pPr>
      <w:r>
        <w:rPr/>
        <w:t>Стремление выделить и описать наиболее существенные результаты такого взаимодействия заставляет максимально упростить модельное представление «элементарной» коммерческой фирмы (т.е., точнее говоря, выполняемой ею коммерческой операции). В частности, на этом этапе исследований в рассмотрение не включены такие важные факторы, влияющие на состояние и поведение фирмы, как конкуренция между фирмами, корреляция между результатами их деятельности, динамика стоимости денег. Включение в модели этих факторов может осуществляться на последующих этапах развития модельного анализа. Заметим, также, что мы, как правило,  исходим из стационарности фигурирующих в моделях процессов (впрочем, в последней главе рассмотрены пути отхода от этого ограничения).</w:t>
      </w:r>
    </w:p>
    <w:p>
      <w:pPr>
        <w:pStyle w:val="TextBodyIndent"/>
        <w:jc w:val="left"/>
        <w:rPr/>
      </w:pPr>
      <w:r>
        <w:rPr/>
        <w:t>Важно также заметить, что наших моделях не учитываются такие субъективные «поведенческие» факторы, как коррупция, стремление фирмы уйти от налогообложения и т. д.; все субъекты, фигурирующие в наших моделях, «законопослушны».</w:t>
      </w:r>
    </w:p>
    <w:p>
      <w:pPr>
        <w:pStyle w:val="TextBodyIndent"/>
        <w:rPr/>
      </w:pPr>
      <w:r>
        <w:rPr/>
        <w:t xml:space="preserve">В первой главе описаны возможные варианты выполняемой фирмой коммерческой операции, представляющей собой, в общем виде, случайный поток сделок, реализуемых на некотором (ограниченном или неограниченном) интервале времени, именуемом далее интервалом анализа. </w:t>
      </w:r>
    </w:p>
    <w:p>
      <w:pPr>
        <w:pStyle w:val="TextBodyIndent"/>
        <w:rPr/>
      </w:pPr>
      <w:r>
        <w:rPr/>
        <w:t>Ради простоты и прозрачности получаемых результатов принимается, что осуществляемые фирмой сделки однородны по приносимому ими эффекту, а образуемые ими потоки представляют собой точечные случайные процессы с независимыми интервалами между сделками. Предполагается также, что каждая фирма выполняет одну операцию, т.е. термины «фирма» и «операция» часто будут применяться как синонимы.</w:t>
      </w:r>
    </w:p>
    <w:p>
      <w:pPr>
        <w:pStyle w:val="TextBodyIndent"/>
        <w:rPr/>
      </w:pPr>
      <w:r>
        <w:rPr/>
        <w:t>Вместе с тем, исследуемые операции могут иметь следующие различия. Прежде всего это относится к типу интервала анализа: он может иметь фиксированный конечный (неслучайный) размер или его размер априори не фиксируется и, в частности, может быть неограниченным и случайным. В первом случае итоги операции подводятся в заданный фиксированный момент времени, во втором случае её результаты оцениваются в процессе её выполнения (в расчетные моменты времени). К операциям второго типа относятся возобновляемые операции (операции с использованием оборотного капитала). Последние, в свою очередь, могут различаться по принятому регламенту в части моментов текущих расчетов и фиксации состояний операции.</w:t>
      </w:r>
    </w:p>
    <w:p>
      <w:pPr>
        <w:pStyle w:val="TextBodyIndent"/>
        <w:rPr/>
      </w:pPr>
      <w:r>
        <w:rPr/>
        <w:t>Приводимое далее математическое описание вариантов коммерческих операций свидетельствует о том, что непосредственный переход от него к вычислительным моделям оказывается возможным лишь в относительно простых случаях. Чаще здесь приходится обращаться к имитационным моделям.</w:t>
      </w:r>
    </w:p>
    <w:p>
      <w:pPr>
        <w:pStyle w:val="TextBodyIndent"/>
        <w:jc w:val="left"/>
        <w:rPr/>
      </w:pPr>
      <w:r>
        <w:rPr/>
        <w:t>В этой же главе формулируется общий подход к формированию критерия оптимальности коммерческой операции, содержащего ограничение на риск, т.е. на вероятность «вырождения» операции («разорения» фирмы).</w:t>
      </w:r>
    </w:p>
    <w:p>
      <w:pPr>
        <w:pStyle w:val="TextBodyIndent"/>
        <w:rPr/>
      </w:pPr>
      <w:r>
        <w:rPr/>
        <w:t>Вторая глава содержит результаты модельного анализа взаимоотношений коммерческой фирмы с её главным контрагентом – потребителем (точнее – массовым потребителем). Построенные модели этих отношений позволяют конкретизировать критерии оптимальности коммерческих операций и с помощью модельных примеров качественно анализировать зависимость эффективности коммерческой операции от внутренних и внешних факторов (например, от параметров функции спроса и от ошибок в её оценке).</w:t>
      </w:r>
    </w:p>
    <w:p>
      <w:pPr>
        <w:pStyle w:val="TextBodyIndent"/>
        <w:rPr/>
      </w:pPr>
      <w:r>
        <w:rPr/>
        <w:t>Здесь же рассмотрена торговая операция с переменной продажной ценой, зависящей от текущего состояния операции. На модельном примере показана эффективность такой процедуры.</w:t>
      </w:r>
    </w:p>
    <w:p>
      <w:pPr>
        <w:pStyle w:val="TextBodyIndent"/>
        <w:rPr/>
      </w:pPr>
      <w:r>
        <w:rPr/>
        <w:t xml:space="preserve">В завершение второй главы приводится исследование поведения коммерческой фирмы на «стратифицированном» рынке, т.е. когда множество  потребителей её товаров состоит из слоев («страт») с различным социальным статусом (т.е. с различающимися функциями спроса). На модельных примерах показаны негативные последствия таких ситуаций, проистекающие от естественной ориентации ценовой политики фирмы на функцию спроса «богатого» слоя потребителей. Показано, что определенное снижение такого отрицательного эффекта может быть достигнуто средствами налоговой системы. </w:t>
      </w:r>
    </w:p>
    <w:p>
      <w:pPr>
        <w:pStyle w:val="TextBodyIndent"/>
        <w:rPr/>
      </w:pPr>
      <w:r>
        <w:rPr/>
        <w:t xml:space="preserve">В третьей главе модельному анализу подвергаются взаимоотношения между фирмой и «государственной налоговой властью» или, говоря конкретнее, взаимосвязь между показателями эффективности коммерческой операции и налоговой системы при варьируемых параметрах налога. </w:t>
      </w:r>
    </w:p>
    <w:p>
      <w:pPr>
        <w:pStyle w:val="TextBodyIndent"/>
        <w:rPr/>
      </w:pPr>
      <w:r>
        <w:rPr/>
        <w:t>Из анализа моделей «фирма – налог с прибыли» делается вывод, что оптимизация налогообложения с позиции государственной налоговой власти зависит от политики последней: её обычный фискальный характер может с высокой вероятностью приводить к разрушению налогооблагаемой базы. Модельный анализ показывает также, что недифференцированное по ставке налогообложение неоднородной налогооблагаемой базы может приводить к деформации (возможно – нежелательной) её структуры.</w:t>
      </w:r>
    </w:p>
    <w:p>
      <w:pPr>
        <w:pStyle w:val="TextBodyIndent"/>
        <w:jc w:val="left"/>
        <w:rPr/>
      </w:pPr>
      <w:r>
        <w:rPr/>
        <w:t>На концептуальном уровне показаны пути преодоления указанных негативов.</w:t>
      </w:r>
    </w:p>
    <w:p>
      <w:pPr>
        <w:pStyle w:val="TextBodyIndent"/>
        <w:rPr/>
      </w:pPr>
      <w:r>
        <w:rPr/>
        <w:t>Четвертая глава содержит результаты моделирования взаимодействия фирмы и кредитного предприятия. Целью и результатом этого моделирования является описание процесса согласования кредитного договора между этими субъектами с учётом их частных критериев оптимальности.</w:t>
      </w:r>
    </w:p>
    <w:p>
      <w:pPr>
        <w:pStyle w:val="TextBodyIndent"/>
        <w:rPr/>
      </w:pPr>
      <w:r>
        <w:rPr/>
        <w:t>Полагая, что читатель знаком с основами стохастического имитационного моделирования, автор счел полезным привести в пятой главе (имеющей характер приложения) основные сведения об этом инструменте модельного анализа, включая случай, когда исходная информация представлена выборками значений случайных величин (при неизвестном законе их распределения).</w:t>
      </w:r>
    </w:p>
    <w:p>
      <w:pPr>
        <w:pStyle w:val="TextBodyIndent"/>
        <w:rPr/>
      </w:pPr>
      <w:r>
        <w:rPr/>
        <w:t xml:space="preserve"> </w:t>
      </w:r>
      <w:r>
        <w:rPr/>
        <w:t xml:space="preserve">Здесь же описан  «метод приведенного времени», позволяющий, в случае необходимости, устранять или снижать нестационарность модельных представлений потоков спроса, фигурирующих в коммерческих операциях. </w:t>
      </w:r>
    </w:p>
    <w:p>
      <w:pPr>
        <w:pStyle w:val="TextBodyIndent"/>
        <w:rPr/>
      </w:pPr>
      <w:r>
        <w:rPr/>
        <w:t xml:space="preserve">Все приведенные в книге примеры модельного анализа коммерческих операций получены с применением программных модулей, разработанных автором на языке </w:t>
      </w:r>
      <w:r>
        <w:rPr>
          <w:lang w:val="en-US"/>
        </w:rPr>
        <w:t>VBA</w:t>
      </w:r>
      <w:r>
        <w:rPr/>
        <w:t>. По мере усложнения моделей коммерческих операций в направлении повышения их адекватности реальным операциям, потребуется, возможно, разработка моделей на языках более высокого уровня.</w:t>
      </w:r>
    </w:p>
    <w:p>
      <w:pPr>
        <w:pStyle w:val="TextBodyIndent"/>
        <w:rPr/>
      </w:pPr>
      <w:r>
        <w:rPr/>
      </w:r>
    </w:p>
    <w:p>
      <w:pPr>
        <w:pStyle w:val="TextBodyIndent"/>
        <w:rPr/>
      </w:pPr>
      <w:r>
        <w:rPr/>
      </w:r>
    </w:p>
    <w:p>
      <w:pPr>
        <w:pStyle w:val="TextBodyIndent"/>
        <w:rPr/>
      </w:pPr>
      <w:r>
        <w:rPr/>
      </w:r>
      <m:oMathPara xmlns:m="http://schemas.openxmlformats.org/officeDocument/2006/math">
        <m:oMathParaPr>
          <m:jc m:val="left"/>
        </m:oMathParaPr>
        <m:oMath/>
      </m:oMathPara>
    </w:p>
    <w:sectPr>
      <w:headerReference w:type="default" r:id="rId2"/>
      <w:type w:val="nextPage"/>
      <w:pgSz w:w="11906" w:h="16838"/>
      <w:pgMar w:left="1701"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5.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21:14:00Z</dcterms:created>
  <dc:creator>ПРОФЕССОР</dc:creator>
  <dc:description/>
  <dc:language>en-US</dc:language>
  <cp:lastModifiedBy>ПРОФЕССОР</cp:lastModifiedBy>
  <dcterms:modified xsi:type="dcterms:W3CDTF">2005-03-27T11:52:00Z</dcterms:modified>
  <cp:revision>32</cp:revision>
  <dc:subject/>
  <dc:title>Введение</dc:title>
</cp:coreProperties>
</file>