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Рассмотренные в пособии стохастические модели коммерческих операций представляют собой относительно простые примеры применения методов и средств теории вероятностей и математической статистики в микроэкономике и бизнесе. Эти модели следует рассматривать как начальные версии модельных комплексов, более развитых в отношении их адекватности реальным процессам и информационного обеспечения. Автор надеется, что пособие будет способствовать разработке и исследованиям таких моделей в НИР и дипломных работах студ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В пособие не вошли многие относящиеся к теме вопросы методического и прикладного содержания. Этот недостаток пособия , вызванный его небольшим объемом, автор планирует частично компенсировать изданием отдельных методических указаний по теме читаемого курса.</w:t>
      </w:r>
    </w:p>
    <w:sectPr>
      <w:footerReference w:type="default" r:id="rId2"/>
      <w:type w:val="nextPage"/>
      <w:pgSz w:orient="landscape" w:w="7937" w:h="11339"/>
      <w:pgMar w:left="1021" w:right="1134" w:gutter="0" w:header="0" w:top="964" w:footer="567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0.35pt;mso-wrap-distance-left:0pt;mso-wrap-distance-right:0pt;mso-wrap-distance-top:0pt;mso-wrap-distance-bottom:0pt;margin-top:0.05pt;mso-position-vertical-relative:text;margin-left:1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5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9:34:00Z</dcterms:created>
  <dc:creator>©</dc:creator>
  <dc:description/>
  <dc:language>en-US</dc:language>
  <cp:lastModifiedBy>©</cp:lastModifiedBy>
  <cp:lastPrinted>2000-07-08T13:58:00Z</cp:lastPrinted>
  <dcterms:modified xsi:type="dcterms:W3CDTF">2000-09-29T17:26:00Z</dcterms:modified>
  <cp:revision>9</cp:revision>
  <dc:subject/>
  <dc:title>ЗАКЛЮЧЕНИЕ</dc:title>
</cp:coreProperties>
</file>