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 xml:space="preserve">Предлагаемое учебное пособие содержит значительную часть материала, излагаемого в курсе по выбору с аналогичным названием, который читается автором студентам </w:t>
      </w:r>
      <w:r>
        <w:rPr>
          <w:rFonts w:cs="Times New Roman" w:ascii="Times New Roman" w:hAnsi="Times New Roman"/>
          <w:sz w:val="22"/>
          <w:lang w:val="en-US"/>
        </w:rPr>
        <w:t xml:space="preserve">V и VI курсов </w:t>
      </w:r>
      <w:r>
        <w:rPr>
          <w:rFonts w:cs="Times New Roman" w:ascii="Times New Roman" w:hAnsi="Times New Roman"/>
          <w:sz w:val="22"/>
        </w:rPr>
        <w:t>Московского физико-технического института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 xml:space="preserve">Из широкого круга вопросов математического моделирования микроэкономических процессов в пособии выделены задачи построения и анализа </w:t>
      </w:r>
      <w:r>
        <w:rPr>
          <w:rFonts w:cs="Times New Roman" w:ascii="Times New Roman" w:hAnsi="Times New Roman"/>
          <w:i/>
          <w:sz w:val="22"/>
        </w:rPr>
        <w:t>стохастических моделей микроэкономических операций</w:t>
      </w:r>
      <w:r>
        <w:rPr>
          <w:rFonts w:cs="Times New Roman" w:ascii="Times New Roman" w:hAnsi="Times New Roman"/>
          <w:sz w:val="22"/>
        </w:rPr>
        <w:t>, т.е. моделей, основанных на применении теоретико-вероятностных и математико-статистических методов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 xml:space="preserve">Такой отбор продиктован следующими соображениями. Микроэкономические процессы (особенно — «оперативно-тактического» содержания: производственно-торговые, банковские, страховые операции, операции на фондовых рынках) более полно, чем другие области экономики обеспечены накапливаемой и обновляемой информацией. Такое положение позволяет надеяться, что здесь «мертвые» вероятностные модели, окропленные «живой водой» эмпирической информации, скорее, чем в других приложениях, превратятся в полезные для практики «живые» вероятностно-статистические (т.е. стохастические) модели.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>Вместе с тем следует, однако, отметить, что это перспективное, на наш взгляд, направление еще слабо представлено в доступной форме в научно-учебной литературе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 xml:space="preserve">Можно также предположить, что продуктивное внедрение стохастических методов в более глобальные математические модели экономики (в рамках, например, системного подхода, развиваемого русской школой </w:t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>10</w:t>
      </w:r>
      <w:r>
        <w:rPr>
          <w:rFonts w:eastAsia="Symbol" w:cs="Symbol" w:ascii="Symbol" w:hAnsi="Symbol"/>
          <w:sz w:val="22"/>
        </w:rPr>
        <w:t></w:t>
      </w:r>
      <w:r>
        <w:rPr>
          <w:rFonts w:cs="Times New Roman" w:ascii="Times New Roman" w:hAnsi="Times New Roman"/>
          <w:sz w:val="22"/>
        </w:rPr>
        <w:t>) будет осуществляться, начиная с нижних этажей этого научного направления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 xml:space="preserve">В пособии рассмотрены далеко не все сферы микроэкономической деятельности, в которых перспективно применение стохастических моделей. Основное внимание уделено моделированию </w:t>
      </w:r>
      <w:r>
        <w:rPr>
          <w:rFonts w:cs="Times New Roman" w:ascii="Times New Roman" w:hAnsi="Times New Roman"/>
          <w:i/>
          <w:sz w:val="22"/>
        </w:rPr>
        <w:t>коммерческих операций</w:t>
      </w:r>
      <w:r>
        <w:rPr>
          <w:rFonts w:cs="Times New Roman" w:ascii="Times New Roman" w:hAnsi="Times New Roman"/>
          <w:sz w:val="22"/>
        </w:rPr>
        <w:t>. Под коммерческой операцией здесь понимается организуемый экономическим субъектом («</w:t>
      </w:r>
      <w:r>
        <w:rPr>
          <w:rFonts w:cs="Times New Roman" w:ascii="Times New Roman" w:hAnsi="Times New Roman"/>
          <w:i/>
          <w:sz w:val="22"/>
        </w:rPr>
        <w:t>активной стороной</w:t>
      </w:r>
      <w:r>
        <w:rPr>
          <w:rFonts w:cs="Times New Roman" w:ascii="Times New Roman" w:hAnsi="Times New Roman"/>
          <w:sz w:val="22"/>
        </w:rPr>
        <w:t>») развивающийся во времени процесс, состоящий из последовательности (или ряда синхронных последовательностей) однородных или неоднородных коммерческих сделок и оцениваемый общим коммерческим эффектом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>Из множества разных по содержанию коммерческих операций мы сосредоточились на торговых и банковских операциях, поскольку они позволяют достаточно полно иллюстрировать общие подходы к применению стохастических моделей для описания подобных реалий. В частности, без принципиальных затруднений модели торговых операций могут модифицироваться в производственно-торговые оп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Многие традиционные методы математической статистики, применяемые в экономических моделях, не вошли в пособие по той причине, что они изучаются студентами в предшествующем курсе «Теория вероятностей и математическая статистика» и достаточно полно освещены в доступной литературе (на которую, по мере необходимости, делаются ссылки)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Основное внимание в пособии уделено стохастическим свойствам изучаемых моделей, хотя не меньший интерес представляет применение для их анализа математических методов оптимизации. В приведенных иллюстративных примерах задачи оптимизации решались с помощи средств программы </w:t>
      </w:r>
      <w:r>
        <w:rPr>
          <w:rFonts w:cs="Times New Roman" w:ascii="Times New Roman" w:hAnsi="Times New Roman"/>
          <w:sz w:val="22"/>
          <w:lang w:val="en-US"/>
        </w:rPr>
        <w:t>Microsoft Excel. 97</w:t>
      </w:r>
      <w:r>
        <w:rPr>
          <w:rFonts w:cs="Times New Roman" w:ascii="Times New Roman" w:hAnsi="Times New Roman"/>
          <w:sz w:val="22"/>
        </w:rPr>
        <w:t xml:space="preserve">.и языка </w:t>
      </w:r>
      <w:r>
        <w:rPr>
          <w:rFonts w:cs="Times New Roman" w:ascii="Times New Roman" w:hAnsi="Times New Roman"/>
          <w:sz w:val="22"/>
          <w:lang w:val="en-US"/>
        </w:rPr>
        <w:t>VBA</w:t>
      </w:r>
      <w:r>
        <w:rPr>
          <w:rFonts w:cs="Times New Roman" w:ascii="Times New Roman" w:hAnsi="Times New Roman"/>
          <w:sz w:val="22"/>
        </w:rPr>
        <w:t>.</w:t>
      </w:r>
    </w:p>
    <w:sectPr>
      <w:footerReference w:type="default" r:id="rId2"/>
      <w:type w:val="nextPage"/>
      <w:pgSz w:orient="landscape" w:w="7937" w:h="11339"/>
      <w:pgMar w:left="964" w:right="1134" w:gutter="0" w:header="0" w:top="1021" w:footer="567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83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0.35pt;mso-wrap-distance-left:0pt;mso-wrap-distance-right:0pt;mso-wrap-distance-top:0pt;mso-wrap-distance-bottom:0pt;margin-top:0.05pt;mso-position-vertical-relative:text;margin-left:1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2:43:00Z</dcterms:created>
  <dc:creator>©</dc:creator>
  <dc:description/>
  <dc:language>en-US</dc:language>
  <cp:lastModifiedBy>©</cp:lastModifiedBy>
  <cp:lastPrinted>2000-09-29T22:41:00Z</cp:lastPrinted>
  <dcterms:modified xsi:type="dcterms:W3CDTF">2000-09-29T19:42:00Z</dcterms:modified>
  <cp:revision>14</cp:revision>
  <dc:subject/>
  <dc:title>ВВЕДЕНИЕ</dc:title>
</cp:coreProperties>
</file>