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осковский физико-технический институт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государственный университет)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 А  НАТАН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ТОХАСТИЧЕСКИК МОДЕЛИ В       МИКРОЭКОНОМИКЕ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чебное пособие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ОСКВА   2000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orient="landscape" w:w="7937" w:h="11339"/>
      <w:pgMar w:left="96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4:44:00Z</dcterms:created>
  <dc:creator>©</dc:creator>
  <dc:description/>
  <dc:language>en-US</dc:language>
  <cp:lastModifiedBy>©</cp:lastModifiedBy>
  <cp:lastPrinted>2000-09-29T23:04:00Z</cp:lastPrinted>
  <dcterms:modified xsi:type="dcterms:W3CDTF">2000-09-29T20:06:00Z</dcterms:modified>
  <cp:revision>9</cp:revision>
  <dc:subject/>
  <dc:title>Титул</dc:title>
</cp:coreProperties>
</file>