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БК 22.1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ДК 519.86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злагаются основы построения математических (стохастических) моделей микроэкономических операций в торговой, производственно-торговой и банковской сферах с учетом влияния случайных факторов. Формулируются варианты критериев оптимальности коммерческих операций, содержащие условия ограниченного риска. Приведены примеры стохастических моделей коммерческих операций. Рассматриваются вопросы обеспечения моделей статистической информацией и мониторинга коммерческих операций. Для студентов старших курсов и аспирантов МФТИ.</w:t>
      </w:r>
    </w:p>
    <w:p>
      <w:pPr>
        <w:pStyle w:val="Normal"/>
        <w:ind w:firstLine="113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иблиогр. 14, Иллюстр. 26.</w:t>
      </w:r>
    </w:p>
    <w:sectPr>
      <w:headerReference w:type="default" r:id="rId2"/>
      <w:footerReference w:type="default" r:id="rId3"/>
      <w:type w:val="nextPage"/>
      <w:pgSz w:orient="landscape" w:w="7937" w:h="11339"/>
      <w:pgMar w:left="964" w:right="1134" w:gutter="0" w:header="0" w:top="1021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1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4:44:00Z</dcterms:created>
  <dc:creator>©</dc:creator>
  <dc:description/>
  <dc:language>en-US</dc:language>
  <cp:lastModifiedBy>©</cp:lastModifiedBy>
  <cp:lastPrinted>2000-09-29T23:07:00Z</cp:lastPrinted>
  <dcterms:modified xsi:type="dcterms:W3CDTF">2000-09-29T20:08:00Z</dcterms:modified>
  <cp:revision>8</cp:revision>
  <dc:subject/>
  <dc:title>Аннотация</dc:title>
</cp:coreProperties>
</file>