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Рассматривая случайные процессы как модели реальных развивающихся во времени явлений, следует подчеркнуть, что в их «классическом» представлении (которому выше </w:t>
      </w:r>
      <w:r>
        <w:rPr>
          <w:lang w:val="en-US"/>
        </w:rPr>
        <w:t xml:space="preserve">было </w:t>
      </w:r>
      <w:r>
        <w:rPr/>
        <w:t xml:space="preserve">уделено основное внимание) вводились условия и ограничения, далеко не всегда отвечающие реальности (постулирование типа распределения, стацинарность, формы зависимости между сечениями процесса и т. д.)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атронутые в пособии вопросы повышения адекватности случайных процессов описываемым ими реальным процессам (нестационарный и сложный пуассоновские процессы, процессы восстановления) служат лишь иллюстрацией возможных путей решения этой проблемы.</w:t>
      </w:r>
    </w:p>
    <w:p>
      <w:pPr>
        <w:pStyle w:val="Normal"/>
        <w:ind w:firstLine="720"/>
        <w:jc w:val="both"/>
        <w:rPr/>
      </w:pPr>
      <w:r>
        <w:rPr>
          <w:sz w:val="22"/>
        </w:rPr>
        <w:t>В связи с этим предложенный в данном пособии материал следует рассматривать как необходимый, но далеко не достаточный для практического применения аппарата теории случайных процессов (и вообще стохастических моделей) в конкретных приложениях. Решению таких задач служат курсы по выбору и специальная литература.</w:t>
      </w:r>
    </w:p>
    <w:sectPr>
      <w:footerReference w:type="default" r:id="rId2"/>
      <w:type w:val="nextPage"/>
      <w:pgSz w:w="11906" w:h="16838"/>
      <w:pgMar w:left="964" w:right="1134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09:00Z</dcterms:created>
  <dc:creator>ПРОФЕССОР</dc:creator>
  <dc:description/>
  <dc:language>en-US</dc:language>
  <cp:lastModifiedBy>olga</cp:lastModifiedBy>
  <dcterms:modified xsi:type="dcterms:W3CDTF">2002-12-24T07:04:00Z</dcterms:modified>
  <cp:revision>6</cp:revision>
  <dc:subject/>
  <dc:title>ЗАКЛЮЧЕНИЕ</dc:title>
</cp:coreProperties>
</file>