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АННОТАЦ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 xml:space="preserve">Сжато излагаются  основы теории случайных процессов. Подбор материала, объем и глубина его изложения соответствуют программе семестрового курса «Случайные процессы», читаемого авторами студентам Факультета прикладной математики и экономики Московского физико –технического института вслед за курсом по теории вероятностей. </w:t>
      </w:r>
    </w:p>
    <w:p>
      <w:pPr>
        <w:pStyle w:val="TextBodyIndent"/>
        <w:rPr/>
      </w:pPr>
      <w:r>
        <w:rPr/>
        <w:t>Основное внимание уделяется корреляционной теории случайных процессов, модификациям пуассоновского процесса, процессам восстановления и марковским процессам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Для студентов старших курсов и аспирантов Московского физико – технического института </w:t>
      </w:r>
    </w:p>
    <w:sectPr>
      <w:type w:val="nextPage"/>
      <w:pgSz w:w="11906" w:h="16838"/>
      <w:pgMar w:left="96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9:14:00Z</dcterms:created>
  <dc:creator>ПРОФЕССОР</dc:creator>
  <dc:description/>
  <dc:language>en-US</dc:language>
  <cp:lastModifiedBy>ПРОФЕССОР</cp:lastModifiedBy>
  <dcterms:modified xsi:type="dcterms:W3CDTF">2002-11-06T19:19:00Z</dcterms:modified>
  <cp:revision>3</cp:revision>
  <dc:subject/>
  <dc:title>АННОТАЦИЯ</dc:title>
</cp:coreProperties>
</file>